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Костюк Ю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0» октября 2017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чтовый адрес: 142000, Московская обл., г. Домодедово, ул. Каширское шоссе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дом 107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 xml:space="preserve">Номера контактных телефонов: +7 (926) 337-97-20; +7 (917) 563-15-15; 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 xml:space="preserve">+7 (903) 197-01-01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; Костюк Юлия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змер площади и целевое назначение муниципального имущества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площадка размер: 31,67*23,9</w:t>
      </w:r>
      <w:r>
        <w:rPr>
          <w:sz w:val="24"/>
          <w:szCs w:val="24"/>
        </w:rPr>
        <w:t xml:space="preserve"> (757 кв. м)</w:t>
      </w:r>
      <w:r>
        <w:rPr>
          <w:sz w:val="24"/>
          <w:szCs w:val="28"/>
        </w:rPr>
        <w:t>, размещение конюшни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Предварительный проект размещения аттракционов указан в части III документации о проведении аукциона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 142000, Московская обл., г. Домодедово, ш. Каширское, дом 107, площадка размер: 31,67*23,9</w:t>
      </w:r>
      <w:r>
        <w:rPr>
          <w:sz w:val="24"/>
          <w:szCs w:val="24"/>
        </w:rPr>
        <w:t xml:space="preserve"> (757 кв. м)</w:t>
      </w:r>
      <w:r>
        <w:rPr>
          <w:sz w:val="24"/>
          <w:szCs w:val="28"/>
        </w:rPr>
        <w:t>, размещение конюшни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1. ЛОТ № 1: - </w:t>
      </w:r>
      <w:r>
        <w:rPr>
          <w:sz w:val="24"/>
          <w:szCs w:val="28"/>
        </w:rPr>
        <w:t>32 916 (Тридцать две тысячи девятьсот шестнадцать) рублей 67 копеек ежемесячно. Без НД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 и действует до «28» февраля 2018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3 октября 2017 года до 10 часов 00 минут (время московское) 03 ноября 2017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3 ноября 2017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0" w:name="_Hlk495577340"/>
      <w:r>
        <w:rPr>
          <w:sz w:val="24"/>
          <w:szCs w:val="24"/>
        </w:rPr>
        <w:t xml:space="preserve">ЛОТ № 1: - </w:t>
      </w:r>
      <w:bookmarkEnd w:id="0"/>
      <w:r>
        <w:rPr>
          <w:sz w:val="24"/>
          <w:szCs w:val="24"/>
        </w:rPr>
        <w:t>16 458 (Шестнадцать тысяч четыреста пятьдесят восемь) рублей 33 копейки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 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 ЛОТ № 1: - 16 458 (Шестнадцать тысяч четыреста пятьдесят восемь) рублей 33 копейки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3 ноября 2017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7 октября 2017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18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7-10-12T10:18:00Z</dcterms:modified>
  <cp:revision>2</cp:revision>
  <dc:subject/>
  <dc:title>Главному редактору</dc:title>
</cp:coreProperties>
</file>